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2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3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3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4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4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4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5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5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6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6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6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7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7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7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8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30480</wp:posOffset>
                      </wp:positionV>
                      <wp:extent cx="1078230" cy="812165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2.4pt;mso-position-vertical-relative:text;margin-left:10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126365</wp:posOffset>
                  </wp:positionV>
                  <wp:extent cx="876935" cy="603885"/>
                  <wp:effectExtent l="0" t="0" r="0" b="0"/>
                  <wp:wrapSquare wrapText="bothSides"/>
                  <wp:docPr id="8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635</wp:posOffset>
                      </wp:positionV>
                      <wp:extent cx="1078230" cy="812165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Cs w:val="32"/>
                                    </w:rPr>
                                    <w:t>I tried cranberries and blueberri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63.95pt;mso-wrap-distance-left:9.05pt;mso-wrap-distance-right:9.05pt;mso-wrap-distance-top:0pt;mso-wrap-distance-bottom:0pt;margin-top:0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Cs w:val="32"/>
                              </w:rPr>
                              <w:t>I tried cranberries and blueberri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2.png"/><Relationship Id="rId42" Type="http://schemas.openxmlformats.org/officeDocument/2006/relationships/image" Target="media/image1.jpeg"/><Relationship Id="rId43" Type="http://schemas.openxmlformats.org/officeDocument/2006/relationships/image" Target="media/image2.pn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1.jpeg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0:4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4-07-01T21:15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